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1:10:00Z</dcterms:created>
  <dc:creator>Test Author</dc:creator>
  <dc:description>Test Comments</dc:description>
  <cp:keywords>Test Keywords</cp:keywords>
  <dc:language>en-US</dc:language>
  <cp:lastModifiedBy>RK</cp:lastModifiedBy>
  <dcterms:modified xsi:type="dcterms:W3CDTF">2006-04-25T11:11:00Z</dcterms:modified>
  <cp:revision>3</cp:revision>
  <dc:subject>Test Subject</dc:subject>
  <dc:title>Test Title</dc:title>
</cp:coreProperties>
</file>