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-390525</wp:posOffset>
                </wp:positionV>
                <wp:extent cx="7324725" cy="6905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4560" cy="690552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-30.75pt;margin-top:-30.75pt;width:576.7pt;height:543.7pt;mso-wrap-style:none;v-text-anchor:middle">
                <v:fill o:detectmouseclick="t" type="solid" color2="#6a4c2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-683895</wp:posOffset>
                </wp:positionV>
                <wp:extent cx="2914650" cy="28225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2822400"/>
                          <a:chOff x="0" y="0"/>
                          <a:chExt cx="2914560" cy="282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-4187" t="-17054" r="-12632" b="-34157"/>
                          <a:stretch/>
                        </pic:blipFill>
                        <pic:spPr>
                          <a:xfrm rot="19945200">
                            <a:off x="3240" y="602280"/>
                            <a:ext cx="277236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4211" t="17103" r="12656" b="34205"/>
                          <a:stretch/>
                        </pic:blipFill>
                        <pic:spPr>
                          <a:xfrm rot="19945200">
                            <a:off x="345960" y="1590840"/>
                            <a:ext cx="197352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9945200">
                            <a:off x="562680" y="1838160"/>
                            <a:ext cx="238068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5pt;margin-top:-6.45pt;width:231.5pt;height:133.5pt" coordorigin="3085,-129" coordsize="4630,26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85;top:-129;width:4365;height:1093;mso-wrap-style:none;v-text-anchor:middle;rotation:332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625;top:1428;width:3107;height:351;mso-wrap-style:none;v-text-anchor:middle;rotation:332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967;top:1817;width:3748;height:722;mso-wrap-style:none;v-text-anchor:middle;rotation:332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3280</wp:posOffset>
                </wp:positionH>
                <wp:positionV relativeFrom="paragraph">
                  <wp:posOffset>-280035</wp:posOffset>
                </wp:positionV>
                <wp:extent cx="2863215" cy="321818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3218040"/>
                          <a:chOff x="0" y="0"/>
                          <a:chExt cx="2863080" cy="3218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7037600">
                            <a:off x="660960" y="1498680"/>
                            <a:ext cx="900360" cy="20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rcRect l="2836" t="4669" r="8500" b="9331"/>
                          <a:stretch/>
                        </pic:blipFill>
                        <pic:spPr>
                          <a:xfrm rot="17037600">
                            <a:off x="876600" y="781560"/>
                            <a:ext cx="797400" cy="177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rcRect l="-2828" t="-4662" r="-8492" b="-9325"/>
                          <a:stretch/>
                        </pic:blipFill>
                        <pic:spPr>
                          <a:xfrm rot="17037600">
                            <a:off x="1097640" y="-407520"/>
                            <a:ext cx="1002600" cy="23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-54.2pt;width:113.3pt;height:312.85pt" coordorigin="8370,-1084" coordsize="2266,6257">
                <v:shape id="shape_0" stroked="f" o:allowincell="f" style="position:absolute;left:8369;top:1920;width:1417;height:3254;mso-wrap-style:none;v-text-anchor:middle;rotation:284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708;top:791;width:1255;height:2798;mso-wrap-style:none;v-text-anchor:middle;rotation:284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056;top:-1082;width:1578;height:3710;mso-wrap-style:none;v-text-anchor:middle;rotation:284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753235" cy="11239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34" t="-17248" r="-12727" b="-3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0315" cy="3613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163" t="17054" r="12632" b="34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5075</wp:posOffset>
            </wp:positionH>
            <wp:positionV relativeFrom="paragraph">
              <wp:posOffset>79375</wp:posOffset>
            </wp:positionV>
            <wp:extent cx="558800" cy="2092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56" t="-33788" r="-34319" b="-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78100</wp:posOffset>
            </wp:positionH>
            <wp:positionV relativeFrom="paragraph">
              <wp:posOffset>618490</wp:posOffset>
            </wp:positionV>
            <wp:extent cx="1125855" cy="13176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34" t="-17248" r="-12727" b="-34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04950" cy="742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ter and Metafi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lone and in Grou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pped inside and outsi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ropped and rotated a little and a l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0</wp:posOffset>
            </wp:positionH>
            <wp:positionV relativeFrom="paragraph">
              <wp:posOffset>760730</wp:posOffset>
            </wp:positionV>
            <wp:extent cx="1695450" cy="20669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6695</wp:posOffset>
            </wp:positionH>
            <wp:positionV relativeFrom="paragraph">
              <wp:posOffset>857250</wp:posOffset>
            </wp:positionV>
            <wp:extent cx="1502410" cy="17773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12" t="4662" r="8492" b="9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4990</wp:posOffset>
            </wp:positionH>
            <wp:positionV relativeFrom="paragraph">
              <wp:posOffset>664210</wp:posOffset>
            </wp:positionV>
            <wp:extent cx="1887855" cy="235648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4" t="-4682" r="-8524" b="-9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64760</wp:posOffset>
            </wp:positionH>
            <wp:positionV relativeFrom="paragraph">
              <wp:posOffset>789305</wp:posOffset>
            </wp:positionV>
            <wp:extent cx="2108200" cy="19145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812" t="4662" r="8492" b="9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2:26:00Z</dcterms:created>
  <dc:creator>q</dc:creator>
  <dc:description/>
  <cp:keywords/>
  <dc:language>en-US</dc:language>
  <cp:lastModifiedBy>romeok</cp:lastModifiedBy>
  <dcterms:modified xsi:type="dcterms:W3CDTF">2009-07-12T09:33:00Z</dcterms:modified>
  <cp:revision>20</cp:revision>
  <dc:subject/>
  <dc:title/>
</cp:coreProperties>
</file>