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4727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  <w:t>Text in the merged cells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/>
            </w:pPr>
            <w:r>
              <w:rPr/>
              <w:t>Text in one cell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/>
            </w:pPr>
            <w:r>
              <w:rPr/>
              <w:t>Text in another cell.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