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74"/>
        <w:gridCol w:w="1892"/>
        <w:gridCol w:w="1907"/>
        <w:gridCol w:w="1893"/>
      </w:tblGrid>
      <w:tr>
        <w:trPr/>
        <w:tc>
          <w:tcPr>
            <w:tcW w:w="95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1</w:t>
            </w:r>
          </w:p>
        </w:tc>
      </w:tr>
      <w:tr>
        <w:trPr>
          <w:trHeight w:val="546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</w:tblGrid>
            <w:tr>
              <w:trPr>
                <w:trHeight w:val="404" w:hRule="atLeast"/>
              </w:trPr>
              <w:tc>
                <w:tcPr>
                  <w:tcW w:w="1669" w:type="dxa"/>
                  <w:tcBorders>
                    <w:top w:val="single" w:sz="8" w:space="0" w:color="FF0000"/>
                    <w:left w:val="single" w:sz="8" w:space="0" w:color="FF0000"/>
                    <w:bottom w:val="single" w:sz="8" w:space="0" w:color="FF0000"/>
                    <w:right w:val="single" w:sz="8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Nested Table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</w:tblGrid>
            <w:tr>
              <w:trPr/>
              <w:tc>
                <w:tcPr>
                  <w:tcW w:w="1738" w:type="dxa"/>
                  <w:tcBorders>
                    <w:top w:val="single" w:sz="8" w:space="0" w:color="1F497D"/>
                    <w:left w:val="single" w:sz="8" w:space="0" w:color="1F497D"/>
                    <w:bottom w:val="single" w:sz="8" w:space="0" w:color="1F497D"/>
                    <w:right w:val="single" w:sz="8" w:space="0" w:color="1F497D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Nested Tabl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  <w:tbl>
                  <w:tblPr>
                    <w:tblW w:w="15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2"/>
                  </w:tblGrid>
                  <w:tr>
                    <w:trPr/>
                    <w:tc>
                      <w:tcPr>
                        <w:tcW w:w="1502" w:type="dxa"/>
                        <w:tcBorders>
                          <w:top w:val="single" w:sz="8" w:space="0" w:color="76923C"/>
                          <w:left w:val="single" w:sz="8" w:space="0" w:color="76923C"/>
                          <w:bottom w:val="single" w:sz="8" w:space="0" w:color="76923C"/>
                          <w:right w:val="single" w:sz="8" w:space="0" w:color="76923C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lang w:val="en-US"/>
                          </w:rPr>
                        </w:pPr>
                        <w:r>
                          <w:rPr>
                            <w:rFonts w:cs="Calibri" w:ascii="Calibri" w:hAnsi="Calibri"/>
                            <w:lang w:val="en-US"/>
                          </w:rPr>
                          <w:t>Table within Nested tabl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"/>
              <w:gridCol w:w="402"/>
            </w:tblGrid>
            <w:tr>
              <w:trPr/>
              <w:tc>
                <w:tcPr>
                  <w:tcW w:w="911" w:type="dxa"/>
                  <w:tcBorders>
                    <w:top w:val="single" w:sz="8" w:space="0" w:color="E36C0A"/>
                    <w:left w:val="single" w:sz="8" w:space="0" w:color="E36C0A"/>
                    <w:bottom w:val="single" w:sz="8" w:space="0" w:color="E36C0A"/>
                    <w:right w:val="single" w:sz="8" w:space="0" w:color="E36C0A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  <w:t>Nested Table</w:t>
                  </w:r>
                </w:p>
              </w:tc>
              <w:tc>
                <w:tcPr>
                  <w:tcW w:w="402" w:type="dxa"/>
                  <w:tcBorders>
                    <w:top w:val="single" w:sz="8" w:space="0" w:color="E36C0A"/>
                    <w:left w:val="single" w:sz="8" w:space="0" w:color="E36C0A"/>
                    <w:bottom w:val="single" w:sz="8" w:space="0" w:color="E36C0A"/>
                    <w:right w:val="single" w:sz="8" w:space="0" w:color="E36C0A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11" w:type="dxa"/>
                  <w:tcBorders>
                    <w:top w:val="single" w:sz="8" w:space="0" w:color="E36C0A"/>
                    <w:left w:val="single" w:sz="8" w:space="0" w:color="E36C0A"/>
                    <w:bottom w:val="single" w:sz="8" w:space="0" w:color="E36C0A"/>
                    <w:right w:val="single" w:sz="8" w:space="0" w:color="E36C0A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8" w:space="0" w:color="E36C0A"/>
                    <w:left w:val="single" w:sz="8" w:space="0" w:color="E36C0A"/>
                    <w:bottom w:val="single" w:sz="8" w:space="0" w:color="E36C0A"/>
                    <w:right w:val="single" w:sz="8" w:space="0" w:color="E36C0A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lang w:val="en-US"/>
                    </w:rPr>
                  </w:pPr>
                  <w:r>
                    <w:rPr>
                      <w:rFonts w:cs="Calibri" w:ascii="Calibri" w:hAnsi="Calibri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Adam</cp:lastModifiedBy>
  <dcterms:modified xsi:type="dcterms:W3CDTF">2010-09-01T12:05:00Z</dcterms:modified>
  <cp:revision>18</cp:revision>
  <dc:subject/>
  <dc:title>First bookmark</dc:title>
</cp:coreProperties>
</file>