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text Lots of text Lots of text Lots of text Lots of text Lots of text Lots of text Lots of text Lots of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text Lots of text Lots of text Lots of text Lots of text Lots of text Lots of text Lots of text Lots of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text Lots of text Lots of text Lots of text Lots of text Lots of text Lots of text Lots of text Lots of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text Lots of text Lots of text Lots of text Lots of text Lots of text Lots of text Lots of text Lots of tex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text Lots of text Lots of text Lots of text Lots of text Lots of text Lots of text Lots of text Lots of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text Lots of text Lots of text Lots of text Lots of text Lots of text Lots of text Lots of text Lots of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text Lots of text Lots of text Lots of text Lots of text Lots of text Lots of text Lots of text Lots of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text Lots of text Lots of text Lots of text Lots of text Lots of text Lots of text Lots of text Lots of tex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text Lots of text Lots of text Lots of text Lots of text Lots of text Lots of text Lots of text Lots of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text Lots of text Lots of text Lots of text Lots of text Lots of text Lots of text Lots of text Lots of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text Lots of text Lots of text Lots of text Lots of text Lots of text Lots of text Lots of text Lots of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text Lots of text Lots of text Lots of text Lots of text Lots of text Lots of text Lots of text Lots of tex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41:00Z</dcterms:created>
  <dc:creator/>
  <dc:description/>
  <cp:keywords/>
  <dc:language>en-US</dc:language>
  <cp:lastModifiedBy>Adam</cp:lastModifiedBy>
  <dcterms:modified xsi:type="dcterms:W3CDTF">2011-10-03T04:47:00Z</dcterms:modified>
  <cp:revision>2</cp:revision>
  <dc:subject/>
  <dc:title/>
</cp:coreProperties>
</file>