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440"/>
        <w:gridCol w:w="29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hip To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ill To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s.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s.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Address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Address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it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it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PostalCod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PostalCod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ountry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ountr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60"/>
        <w:gridCol w:w="1287"/>
        <w:gridCol w:w="1440"/>
        <w:gridCol w:w="1440"/>
        <w:gridCol w:w="1260"/>
        <w:gridCol w:w="1368"/>
      </w:tblGrid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ID:</w:t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ustomer ID: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ales Person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Order Date:</w:t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Required Date:</w:t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Date:</w:t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Shipped By:</w:t>
            </w:r>
          </w:p>
        </w:tc>
      </w:tr>
      <w:tr>
        <w:trPr/>
        <w:tc>
          <w:tcPr>
            <w:tcW w:w="9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CustomerID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CustomerID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alesPerso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alesPerson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Order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OrderDate \@ dd-MMM-yyyy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Requir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Requir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dDat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dDat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3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MERGEFIELD Shippers.CompanyName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«Shippers.CompanyName»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oiceDetail">
    <w:name w:val="InvoiceDetail"/>
    <w:basedOn w:val="Normal"/>
    <w:qFormat/>
    <w:pPr>
      <w:spacing w:before="48" w:after="48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12:00Z</dcterms:created>
  <dc:creator>administrator</dc:creator>
  <dc:description/>
  <cp:keywords/>
  <dc:language>en-US</dc:language>
  <cp:lastModifiedBy>RK</cp:lastModifiedBy>
  <dcterms:modified xsi:type="dcterms:W3CDTF">2006-04-05T02:26:00Z</dcterms:modified>
  <cp:revision>54</cp:revision>
  <dc:subject/>
  <dc:title>Northwind Traders</dc:title>
</cp:coreProperties>
</file>